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  <w:lang w:val="en-US" w:eastAsia="zh-CN"/>
        </w:rPr>
        <w:t>3</w:t>
      </w:r>
      <w:r>
        <w:rPr>
          <w:b/>
          <w:bCs/>
          <w:sz w:val="30"/>
          <w:szCs w:val="30"/>
        </w:rPr>
        <w:t>年文学与新闻传播学院转专业实施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根据《山东理工大学普通本科学生转专业办法》（鲁理工大政发〔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〕</w:t>
      </w:r>
      <w:r>
        <w:rPr>
          <w:sz w:val="24"/>
          <w:szCs w:val="24"/>
        </w:rPr>
        <w:t xml:space="preserve">140 </w:t>
      </w:r>
      <w:r>
        <w:rPr>
          <w:sz w:val="24"/>
          <w:szCs w:val="24"/>
        </w:rPr>
        <w:t>号）和《关于组织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年普通本科学生转专业的通知》（教务函〔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〕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号）的要求，结合学院各专业发展实际，对申报转入文学与新闻传播学院学习的学生，制定本考核选拔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转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有转专业意向，且学习成绩排名专业前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有转专业意向、学习成绩排名不在专业前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，但有明显专业特长，对所申请转入专业具有浓厚的兴趣和发展潜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师范类专业的学生可以转入非师范类专业，非师范类专业的学生不能转入师范类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在校学习期间，没有受到过任何违纪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考核选拔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成立由院长、系主任、各专业负责人及相关人员组成的转专业工作小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工作小组审核学生提交的《山东理工大学转专业申请表》及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工作小组以面试的方式对拟转入的学生进行专业基础、专业特长及专业发展潜质等方面的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转专业成绩由</w:t>
      </w:r>
      <w:r>
        <w:rPr>
          <w:sz w:val="24"/>
          <w:szCs w:val="24"/>
          <w:lang w:val="en-US" w:eastAsia="zh-CN"/>
        </w:rPr>
        <w:t>高考</w:t>
      </w:r>
      <w:r>
        <w:rPr>
          <w:sz w:val="24"/>
          <w:szCs w:val="24"/>
        </w:rPr>
        <w:t>英语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、绩点占</w:t>
      </w:r>
      <w:r>
        <w:rPr>
          <w:sz w:val="24"/>
          <w:szCs w:val="24"/>
        </w:rPr>
        <w:t>20%</w:t>
      </w:r>
      <w:r>
        <w:rPr>
          <w:sz w:val="24"/>
          <w:szCs w:val="24"/>
        </w:rPr>
        <w:t>和面试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组成，共计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按照成绩排序确定接收学生名单，公示后上报教务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本办法由学院教授委员会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文学与新闻传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            </w:t>
      </w:r>
      <w:r>
        <w:rPr>
          <w:rFonts w:eastAsia="Calibri" w:cs="Calibri"/>
          <w:b/>
          <w:bCs/>
          <w:sz w:val="24"/>
          <w:szCs w:val="24"/>
        </w:rPr>
        <w:t xml:space="preserve">    </w:t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2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年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38:57Z</dcterms:created>
  <dc:creator>HUAWEI</dc:creator>
  <dc:description/>
  <dc:language>en-US</dc:language>
  <cp:lastModifiedBy>YUE</cp:lastModifiedBy>
  <dcterms:modified xsi:type="dcterms:W3CDTF">2023-03-05T12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BC6B87E34487C9A9E6B42337964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