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交通与车辆工程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通本科学生转专业选拔录取办法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山东理工大学普通本科学生转专业办法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鲁理工大政发</w:t>
      </w:r>
      <w:r>
        <w:rPr>
          <w:rFonts w:eastAsia="仿宋_GB2312;仿宋" w:ascii="仿宋_GB2312;仿宋" w:hAnsi="仿宋_GB2312;仿宋"/>
          <w:sz w:val="32"/>
          <w:szCs w:val="32"/>
        </w:rPr>
        <w:t>[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]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eastAsia="仿宋_GB2312;仿宋"/>
          <w:sz w:val="32"/>
          <w:szCs w:val="32"/>
        </w:rPr>
        <w:t>号文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和学校教务处有关通知要求，对符合学校转专业条件的一、二年级本科生，结合学院各专业发展实际，经学院教授委员会研究决定，特制订本办法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一年级学生的转专业选拔录取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在大学学习期间，没有受到过任何违纪处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参考第一学期的高等数学和大学英语课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含“听说”和“读写”两门课程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考试成绩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sz w:val="32"/>
          <w:szCs w:val="32"/>
        </w:rPr>
        <w:t>由学院教学科根据学校核拨名额按上述规定要求，申请转入我院各专业的学生，按高等数学与大学英语（其中英语读写占</w:t>
      </w:r>
      <w:r>
        <w:rPr>
          <w:rFonts w:eastAsia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eastAsia="仿宋_GB2312;仿宋"/>
          <w:sz w:val="32"/>
          <w:szCs w:val="32"/>
        </w:rPr>
        <w:t>，英语听说占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）两门课程成绩之和从高到低依次录取。分数相同者，高等数学分数高者优先录取；若仍难确定，由院教授委员会确定最后人选。</w:t>
      </w:r>
    </w:p>
    <w:p>
      <w:pPr>
        <w:pStyle w:val="Normal"/>
        <w:ind w:firstLine="58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二年级学生的转专业选拔录取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在大学学习期间，没有受到过任何违纪处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参考二年级第一学期的高等数学（概率）、大学英语、大学物理、理论力学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门课程的考试成绩。</w:t>
      </w:r>
    </w:p>
    <w:p>
      <w:pPr>
        <w:pStyle w:val="Normal"/>
        <w:ind w:firstLine="5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由学院教学科根据学校核拨名额按上述规定要求，以二年级第一学期的高等数学、大学英语、大学物理、理论力学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门课程的考试总成绩为依据，从高分向下依次录取，分数相同者，以高等数学、大学英语、大学物理、理论力学为序分数高者优先录取；若仍难确定，由院教授委员会确定最后人选。</w:t>
      </w:r>
    </w:p>
    <w:p>
      <w:pPr>
        <w:pStyle w:val="Normal"/>
        <w:ind w:left="221" w:hanging="3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三、未尽事宜由学院教授委员会研究解释。</w:t>
      </w:r>
    </w:p>
    <w:p>
      <w:pPr>
        <w:pStyle w:val="Normal"/>
        <w:ind w:left="221" w:hanging="3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221" w:hanging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221" w:hanging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交通与车辆工程学院</w:t>
      </w:r>
    </w:p>
    <w:p>
      <w:pPr>
        <w:pStyle w:val="Normal"/>
        <w:ind w:left="221" w:hanging="3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00:00Z</dcterms:created>
  <dc:creator>萝卜家园</dc:creator>
  <dc:description/>
  <dc:language>en-US</dc:language>
  <cp:lastModifiedBy>Administrator</cp:lastModifiedBy>
  <cp:lastPrinted>2022-02-24T16:37:00Z</cp:lastPrinted>
  <dcterms:modified xsi:type="dcterms:W3CDTF">2022-02-24T08:42:33Z</dcterms:modified>
  <cp:revision>37</cp:revision>
  <dc:subject/>
  <dc:title>交通与车辆工程学院转专业学生录取有关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2C256C7934BF4BE7ECAB6C8E7674A</vt:lpwstr>
  </property>
  <property fmtid="{D5CDD505-2E9C-101B-9397-08002B2CF9AE}" pid="3" name="KSOProductBuildVer">
    <vt:lpwstr>2052-11.1.0.11294</vt:lpwstr>
  </property>
</Properties>
</file>